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1752600" cy="1714500"/>
                <wp:effectExtent l="12700" t="12065" r="12700" b="48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714680"/>
                        </a:xfrm>
                        <a:custGeom>
                          <a:avLst/>
                          <a:gdLst>
                            <a:gd name="textAreaLeft" fmla="*/ 226800 w 993600"/>
                            <a:gd name="textAreaRight" fmla="*/ 766800 w 993600"/>
                            <a:gd name="textAreaTop" fmla="*/ 221760 h 972000"/>
                            <a:gd name="textAreaBottom" fmla="*/ 7502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lease return  to basket or to your child’s teacher by: Fr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372pt;margin-top:-9pt;width:137.95pt;height:134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lease return  to basket or to your child’s teacher by: Fr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sz w:val="30"/>
          <w:szCs w:val="30"/>
        </w:rPr>
        <w:t xml:space="preserve">Forest Hills Literacy Night 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Teacher-Parent Partnership</w:t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4"/>
        </w:rPr>
        <w:t>Please complete a questionnaire for each of your children.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Which program is your child following?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0" w:name="__Fieldmark__0_4085136750"/>
      <w:bookmarkStart w:id="1" w:name="__Fieldmark__0_4085136750"/>
      <w:bookmarkEnd w:id="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English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" w:name="__Fieldmark__1_4085136750"/>
      <w:bookmarkStart w:id="3" w:name="__Fieldmark__1_4085136750"/>
      <w:bookmarkEnd w:id="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French Immersion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How many children do you have at home? __________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What grades are your children in?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" w:name="__Fieldmark__2_4085136750"/>
      <w:bookmarkStart w:id="5" w:name="__Fieldmark__2_4085136750"/>
      <w:bookmarkEnd w:id="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K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6" w:name="__Fieldmark__3_4085136750"/>
      <w:bookmarkStart w:id="7" w:name="__Fieldmark__3_4085136750"/>
      <w:bookmarkEnd w:id="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1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8" w:name="__Fieldmark__4_4085136750"/>
      <w:bookmarkStart w:id="9" w:name="__Fieldmark__4_4085136750"/>
      <w:bookmarkEnd w:id="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2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0" w:name="__Fieldmark__5_4085136750"/>
      <w:bookmarkStart w:id="11" w:name="__Fieldmark__5_4085136750"/>
      <w:bookmarkEnd w:id="1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3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2" w:name="__Fieldmark__6_4085136750"/>
      <w:bookmarkStart w:id="13" w:name="__Fieldmark__6_4085136750"/>
      <w:bookmarkEnd w:id="1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4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4" w:name="__Fieldmark__7_4085136750"/>
      <w:bookmarkStart w:id="15" w:name="__Fieldmark__7_4085136750"/>
      <w:bookmarkEnd w:id="1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5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4"/>
        </w:rPr>
        <w:t>Does your child read for pleasure at home?</w:t>
        <w:tab/>
      </w:r>
      <w:r>
        <w:rPr>
          <w:rFonts w:cs="Garamond" w:ascii="Garamond" w:hAnsi="Garamond"/>
          <w:sz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6" w:name="__Fieldmark__8_4085136750"/>
      <w:bookmarkStart w:id="17" w:name="__Fieldmark__8_4085136750"/>
      <w:bookmarkEnd w:id="1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8" w:name="__Fieldmark__9_4085136750"/>
      <w:bookmarkStart w:id="19" w:name="__Fieldmark__9_4085136750"/>
      <w:bookmarkEnd w:id="1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No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4"/>
        </w:rPr>
        <w:t>Does your child write for pleasure at home?</w:t>
      </w:r>
      <w:r>
        <w:rPr>
          <w:rFonts w:cs="Garamond" w:ascii="Garamond" w:hAnsi="Garamond"/>
          <w:sz w:val="24"/>
        </w:rPr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0" w:name="__Fieldmark__10_4085136750"/>
      <w:bookmarkStart w:id="21" w:name="__Fieldmark__10_4085136750"/>
      <w:bookmarkEnd w:id="2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2" w:name="__Fieldmark__11_4085136750"/>
      <w:bookmarkStart w:id="23" w:name="__Fieldmark__11_4085136750"/>
      <w:bookmarkEnd w:id="2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No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4"/>
        </w:rPr>
        <w:t>What are the particular</w:t>
      </w:r>
      <w:r>
        <w:rPr>
          <w:rFonts w:cs="Garamond" w:ascii="Garamond" w:hAnsi="Garamond"/>
          <w:b/>
          <w:i/>
          <w:sz w:val="24"/>
        </w:rPr>
        <w:t xml:space="preserve"> literacy needs</w:t>
      </w:r>
      <w:r>
        <w:rPr>
          <w:rFonts w:cs="Garamond" w:ascii="Garamond" w:hAnsi="Garamond"/>
          <w:b/>
          <w:sz w:val="24"/>
        </w:rPr>
        <w:t xml:space="preserve"> of your child?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Please check the appropriate boxes below. 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Reading:</w:t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4" w:name="__Fieldmark__12_4085136750"/>
      <w:bookmarkStart w:id="25" w:name="__Fieldmark__12_4085136750"/>
      <w:bookmarkEnd w:id="2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Reading fluency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6" w:name="__Fieldmark__13_4085136750"/>
      <w:bookmarkStart w:id="27" w:name="__Fieldmark__13_4085136750"/>
      <w:bookmarkEnd w:id="2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Reading strategies </w:t>
        <w:tab/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8" w:name="__Fieldmark__14_4085136750"/>
      <w:bookmarkStart w:id="29" w:name="__Fieldmark__14_4085136750"/>
      <w:bookmarkEnd w:id="2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Reading comprehens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0" w:name="__Fieldmark__15_4085136750"/>
      <w:bookmarkStart w:id="31" w:name="__Fieldmark__15_4085136750"/>
      <w:bookmarkEnd w:id="3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Story retell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2" w:name="__Fieldmark__16_4085136750"/>
      <w:bookmarkStart w:id="33" w:name="__Fieldmark__16_4085136750"/>
      <w:bookmarkEnd w:id="3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Other: ___________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Writing: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4" w:name="__Fieldmark__17_4085136750"/>
      <w:bookmarkStart w:id="35" w:name="__Fieldmark__17_4085136750"/>
      <w:bookmarkEnd w:id="3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Content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6" w:name="__Fieldmark__18_4085136750"/>
      <w:bookmarkStart w:id="37" w:name="__Fieldmark__18_4085136750"/>
      <w:bookmarkEnd w:id="3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Depth of Writing</w:t>
        <w:tab/>
        <w:tab/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 xml:space="preserve">      (Details, length)</w:t>
        <w:tab/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8" w:name="__Fieldmark__19_4085136750"/>
      <w:bookmarkStart w:id="39" w:name="__Fieldmark__19_4085136750"/>
      <w:bookmarkEnd w:id="3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Convention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0" w:name="__Fieldmark__20_4085136750"/>
      <w:bookmarkStart w:id="41" w:name="__Fieldmark__20_4085136750"/>
      <w:bookmarkEnd w:id="4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Other: ___________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</w:t>
      </w:r>
      <w:r>
        <w:rPr>
          <w:rFonts w:cs="Garamond" w:ascii="Garamond" w:hAnsi="Garamond"/>
          <w:sz w:val="24"/>
        </w:rPr>
        <w:t>(Spelling/Punctuation/Grammar)</w:t>
      </w:r>
    </w:p>
    <w:p>
      <w:pPr>
        <w:pStyle w:val="Normal"/>
        <w:tabs>
          <w:tab w:val="clear" w:pos="720"/>
          <w:tab w:val="left" w:pos="360" w:leader="none"/>
        </w:tabs>
        <w:ind w:left="1440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</w:t>
      </w:r>
      <w:r>
        <w:rPr>
          <w:rFonts w:cs="Garamond" w:ascii="Garamond" w:hAnsi="Garamond"/>
          <w:sz w:val="24"/>
        </w:rPr>
        <w:tab/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Listening/Speaking: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2" w:name="__Fieldmark__21_4085136750"/>
      <w:bookmarkStart w:id="43" w:name="__Fieldmark__21_4085136750"/>
      <w:bookmarkEnd w:id="4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Vocabulary</w:t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4" w:name="__Fieldmark__22_4085136750"/>
      <w:bookmarkStart w:id="45" w:name="__Fieldmark__22_4085136750"/>
      <w:bookmarkEnd w:id="4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Speaking skills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6" w:name="__Fieldmark__23_4085136750"/>
      <w:bookmarkStart w:id="47" w:name="__Fieldmark__23_4085136750"/>
      <w:bookmarkEnd w:id="4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Listening skills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8" w:name="__Fieldmark__24_4085136750"/>
      <w:bookmarkStart w:id="49" w:name="__Fieldmark__24_4085136750"/>
      <w:bookmarkEnd w:id="4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Memory/Recall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0" w:name="__Fieldmark__25_4085136750"/>
      <w:bookmarkStart w:id="51" w:name="__Fieldmark__25_4085136750"/>
      <w:bookmarkEnd w:id="5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Presentation skills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2" w:name="__Fieldmark__26_4085136750"/>
      <w:bookmarkStart w:id="53" w:name="__Fieldmark__26_4085136750"/>
      <w:bookmarkEnd w:id="5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Other: ____________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On a scale of 1 to 5(1 being the lowest and 5 the highest) please rate how you felt tonight helped you learn ways to help your children at home with Literacy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ind w:left="1440" w:hanging="0"/>
        <w:rPr>
          <w:rFonts w:ascii="Garamond" w:hAnsi="Garamond" w:cs="Garamond"/>
          <w:sz w:val="2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4" w:name="__Fieldmark__27_4085136750"/>
      <w:bookmarkStart w:id="55" w:name="__Fieldmark__27_4085136750"/>
      <w:bookmarkEnd w:id="5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1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6" w:name="__Fieldmark__28_4085136750"/>
      <w:bookmarkStart w:id="57" w:name="__Fieldmark__28_4085136750"/>
      <w:bookmarkEnd w:id="5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2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8" w:name="__Fieldmark__29_4085136750"/>
      <w:bookmarkStart w:id="59" w:name="__Fieldmark__29_4085136750"/>
      <w:bookmarkEnd w:id="5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3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60" w:name="__Fieldmark__30_4085136750"/>
      <w:bookmarkStart w:id="61" w:name="__Fieldmark__30_4085136750"/>
      <w:bookmarkEnd w:id="6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4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62" w:name="__Fieldmark__31_4085136750"/>
      <w:bookmarkStart w:id="63" w:name="__Fieldmark__31_4085136750"/>
      <w:bookmarkEnd w:id="6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5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lease fill out the ballot below for one of our door prizes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Name: 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My child’s teacher: 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hone Number: 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Thank you for your shared participation in your child’s learning. 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1:00Z</dcterms:created>
  <dc:creator>nbdoe</dc:creator>
  <dc:description/>
  <cp:keywords/>
  <dc:language>en-US</dc:language>
  <cp:lastModifiedBy>nbdoe</cp:lastModifiedBy>
  <cp:lastPrinted>2008-10-22T14:31:00Z</cp:lastPrinted>
  <dcterms:modified xsi:type="dcterms:W3CDTF">2008-10-22T17:31:00Z</dcterms:modified>
  <cp:revision>2</cp:revision>
  <dc:subject/>
  <dc:title>Forest Hills Literacy Night Questionnaire</dc:title>
</cp:coreProperties>
</file>